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спублика Бурятия                  </w:t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ринский район</w:t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депутатов муниципального образования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32"/>
          <w:szCs w:val="32"/>
        </w:rPr>
      </w:pPr>
      <w:r>
        <w:rPr>
          <w:b/>
          <w:bCs/>
          <w:sz w:val="32"/>
          <w:szCs w:val="32"/>
        </w:rPr>
        <w:t>сельское поселение «Хоринское»</w:t>
      </w:r>
    </w:p>
    <w:p>
      <w:pPr>
        <w:pStyle w:val="Normal"/>
        <w:pBdr>
          <w:top w:val="double" w:sz="20" w:space="1" w:color="000000"/>
        </w:pBdr>
        <w:tabs>
          <w:tab w:val="clear" w:pos="708"/>
          <w:tab w:val="left" w:pos="180" w:leader="none"/>
        </w:tabs>
        <w:spacing w:lineRule="atLeast" w:line="100"/>
        <w:rPr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sz w:val="18"/>
          <w:szCs w:val="18"/>
        </w:rPr>
        <w:t xml:space="preserve">671410 с. Хоринск,  ул. Гражданская, 6                                                                                            тел. / факс 8  (30148) 23735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tLeast" w:line="100"/>
        <w:rPr/>
      </w:pPr>
      <w:r>
        <w:rPr/>
        <w:t>№</w:t>
      </w:r>
      <w:r>
        <w:rPr/>
        <w:t xml:space="preserve">___                                                                                                      </w:t>
      </w:r>
      <w:r>
        <w:rPr>
          <w:bCs/>
        </w:rPr>
        <w:t xml:space="preserve">«___ » </w:t>
      </w:r>
      <w:bookmarkStart w:id="0" w:name="_GoBack"/>
      <w:bookmarkEnd w:id="0"/>
      <w:r>
        <w:rPr>
          <w:bCs/>
        </w:rPr>
        <w:t>______2025</w:t>
      </w:r>
      <w:r>
        <w:rPr/>
        <w:t xml:space="preserve">г.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ЕК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отчета об исполнении   бюджета муниципального </w:t>
      </w:r>
    </w:p>
    <w:p>
      <w:pPr>
        <w:pStyle w:val="Normal"/>
        <w:rPr/>
      </w:pPr>
      <w:r>
        <w:rPr>
          <w:b/>
          <w:sz w:val="22"/>
          <w:szCs w:val="22"/>
        </w:rPr>
        <w:t>образования сельское поселение «Хоринское»  за 202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сновании ст. 264.6 Бюджетного Кодекса Российской Федерации и ст.37   Положения «О бюджетном процессе в муниципальном образовании «Хоринское»,  рассмотрев проект отчета об исполнении бюджета муниципального образования сельское поселение «Хоринское» за 2024 год Совет депутатов реши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отчет об исполнении бюджета муниципального образования сельское поселение «Хоринское» за 2024 год по доходам в сумме 11649452,55  рублей, по расходам  в сумме 12214054,36  рублей, дефицит бюджета муниципального образования сельское поселение «Хоринское» в сумме -1379798,36  рублей по следующим показателя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 доходы бюджета муниципального образования сельское поселение «Хоринское" по кодам видов доходов, подвидов доходов, классификации операций сектора государственного управления, относящихся к доходам бюджета за 2024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 доходы бюджета муниципального образования сельское поселение «Хоринское" по кодам классификации доходов за 2024 год согласно приложению 2 к настоящему решени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 ведомственной структуры расходов бюджета муниципального образования сельское поселение «Хоринское" за 2024 год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4 расходов бюджета муниципального образования сельское поселение «Хоринское" по разделам, подразделам классификации расходов бюджета за 2024 год согласно приложению 4 к настоящему решени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5 источники финансирования дефицита бюджета муниципального образования сельское поселение «Хоринское» по кодам групп, подгрупп, статей, видов источников финансирования дефицитов бюджетов за 2024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6 источники финансирования дефицита бюджета муниципального образования сельское поселение «Хоринское» по кодам классификации источников финансирования дефицитов бюджетов за 2024 год согласно приложению 6 к настоящему решению;</w:t>
      </w:r>
    </w:p>
    <w:p>
      <w:pPr>
        <w:pStyle w:val="Normal"/>
        <w:spacing w:lineRule="atLeast" w:line="18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Обнародовать настоящее Решение путем вывешивания на стендах для объявлений и разместить на официальном сайте Муниципального образования сельское поселение «Хоринское» : </w:t>
      </w:r>
      <w:hyperlink r:id="rId2">
        <w:r>
          <w:rPr>
            <w:rStyle w:val="InternetLink"/>
            <w:sz w:val="22"/>
            <w:szCs w:val="22"/>
          </w:rPr>
          <w:t>www.sphor.ru</w:t>
        </w:r>
      </w:hyperlink>
      <w:r>
        <w:rPr>
          <w:sz w:val="22"/>
          <w:szCs w:val="22"/>
        </w:rPr>
        <w:t xml:space="preserve"> (раздел - документы) в сети Интернет.</w:t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Настоящее решение вступает в силу с момента его обнародова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образования  «Хоринское»                          Е.Д.Галсан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 СП «Хоринское»                                                               Е.Д.Галс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5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63"/>
        <w:gridCol w:w="2104"/>
        <w:gridCol w:w="1273"/>
        <w:gridCol w:w="734"/>
        <w:gridCol w:w="165"/>
        <w:gridCol w:w="1219"/>
        <w:gridCol w:w="379"/>
        <w:gridCol w:w="1020"/>
        <w:gridCol w:w="1221"/>
      </w:tblGrid>
      <w:tr>
        <w:trPr>
          <w:trHeight w:val="160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28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"Об утверждении отчета об исполнении бюджета муниципального </w:t>
              <w:br/>
              <w:t>образования сельское поселение «Хоринское» за 2024 год" № __ от _________. 2025 г.</w:t>
            </w:r>
          </w:p>
        </w:tc>
        <w:tc>
          <w:tcPr>
            <w:tcW w:w="2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828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Доходы бюджета муниципального образования сельское поселение "Хоринское"по кодам видов доходов, подвидов доходов, классификации операций сектора государственного управления, относящихся к доходам бюджета за 2024 год</w:t>
            </w:r>
          </w:p>
        </w:tc>
        <w:tc>
          <w:tcPr>
            <w:tcW w:w="2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ые бюджетные назначения, рублей</w:t>
            </w:r>
          </w:p>
        </w:tc>
        <w:tc>
          <w:tcPr>
            <w:tcW w:w="1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,  рублей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495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класси фикации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латежей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ВСЕГО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834256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49452,5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52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90156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05352,5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77515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77362,9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71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2641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7989,6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37</w:t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И НА ПРИБЫЛЬ , ДОХОДЫ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5480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0875,5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97</w:t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5480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0875,5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97</w:t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22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22,3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22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22,3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03813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8265,1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33</w:t>
            </w:r>
          </w:p>
        </w:tc>
      </w:tr>
      <w:tr>
        <w:trPr>
          <w:trHeight w:val="129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7101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6790,6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25</w:t>
            </w:r>
          </w:p>
        </w:tc>
      </w:tr>
      <w:tr>
        <w:trPr>
          <w:trHeight w:val="795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4350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5046,3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24</w:t>
            </w:r>
          </w:p>
        </w:tc>
      </w:tr>
      <w:tr>
        <w:trPr>
          <w:trHeight w:val="78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362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428,1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53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поступления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1 00000 00 0000 00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841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189,6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,13</w:t>
            </w:r>
          </w:p>
        </w:tc>
      </w:tr>
      <w:tr>
        <w:trPr>
          <w:trHeight w:val="1365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1 11 09045 10 0000 12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поступления от использования имущества,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841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189,6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,13</w:t>
            </w:r>
          </w:p>
        </w:tc>
      </w:tr>
      <w:tr>
        <w:trPr>
          <w:trHeight w:val="57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4 00000 00 0000 00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800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00,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05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4 02053 10 0000 41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800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800,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4100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4100,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4100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4100,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800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800,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 бюджетной обеспеченности.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00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00,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2 02 90000 00 0000 15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2300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2300,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90054 10 0000 150</w: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300,0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300,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1"/>
        <w:gridCol w:w="1721"/>
        <w:gridCol w:w="547"/>
        <w:gridCol w:w="1679"/>
        <w:gridCol w:w="1276"/>
        <w:gridCol w:w="447"/>
        <w:gridCol w:w="374"/>
        <w:gridCol w:w="1186"/>
        <w:gridCol w:w="1559"/>
        <w:gridCol w:w="1134"/>
      </w:tblGrid>
      <w:tr>
        <w:trPr>
          <w:trHeight w:val="175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</w:tc>
        <w:tc>
          <w:tcPr>
            <w:tcW w:w="2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41" w:type="dxa"/>
            <w:gridSpan w:val="8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 решению"Об утверждении отчета об исполнении бюджета муниципальног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разования сельское поселение «Хоринское» за 2024 год" №__  ________. 2025 г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4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Доходы  бюджета муниципального образования сельское поселение "Хоринское" по кодам классификации доходов за 2024год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ые бюджетные назначения, рубле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,  рубле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93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ора поступл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д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латеже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ВСЕГО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834256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49452,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52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90156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5352,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77515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77362,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71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2641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7989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37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992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Федеральной налоговой службы  по Республике Бурятия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И НА ПРИБЫЛЬ , ДОХО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548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0875,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97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548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0875,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97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22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22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22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22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03813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8265,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33</w:t>
            </w:r>
          </w:p>
        </w:tc>
      </w:tr>
      <w:tr>
        <w:trPr>
          <w:trHeight w:val="129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7101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6790,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25</w:t>
            </w:r>
          </w:p>
        </w:tc>
      </w:tr>
      <w:tr>
        <w:trPr>
          <w:trHeight w:val="79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435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5046,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24</w:t>
            </w:r>
          </w:p>
        </w:tc>
      </w:tr>
      <w:tr>
        <w:trPr>
          <w:trHeight w:val="78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362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428,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53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поступления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723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1 00000 00 0000 00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841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189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,13</w:t>
            </w:r>
          </w:p>
        </w:tc>
      </w:tr>
      <w:tr>
        <w:trPr>
          <w:trHeight w:val="136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1 11 09045 10 0000 12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поступления от использования имущества,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841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189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,13</w:t>
            </w:r>
          </w:p>
        </w:tc>
      </w:tr>
      <w:tr>
        <w:trPr>
          <w:trHeight w:val="57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4 00000 00 0000 00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8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8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0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4 02053 10 0000 41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8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8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41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41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41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41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8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8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 бюджетной обеспеченности.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2 02 90000 00 0000 15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23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23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90054 10 0000 150</w:t>
            </w:r>
          </w:p>
        </w:tc>
        <w:tc>
          <w:tcPr>
            <w:tcW w:w="34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3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3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иложение № 3 к решению"Об утверждении отчета об исполнении бюджета муниципального </w:t>
      </w:r>
    </w:p>
    <w:p>
      <w:pPr>
        <w:pStyle w:val="Normal"/>
        <w:autoSpaceDE w:val="false"/>
        <w:rPr/>
      </w:pPr>
      <w:r>
        <w:rPr>
          <w:color w:val="000000"/>
        </w:rPr>
        <w:t>образования сельское поселение «Хоринское» за 2024 год" №__  ________. 2025 г.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andard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омственная структура расходов местного бюджета на 2024 год</w:t>
      </w:r>
    </w:p>
    <w:p>
      <w:pPr>
        <w:pStyle w:val="Standard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"/>
        <w:gridCol w:w="2390"/>
        <w:gridCol w:w="425"/>
        <w:gridCol w:w="426"/>
        <w:gridCol w:w="425"/>
        <w:gridCol w:w="709"/>
        <w:gridCol w:w="567"/>
        <w:gridCol w:w="1134"/>
        <w:gridCol w:w="1275"/>
        <w:gridCol w:w="1254"/>
        <w:gridCol w:w="731"/>
        <w:gridCol w:w="709"/>
      </w:tblGrid>
      <w:tr>
        <w:trPr>
          <w:trHeight w:val="19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4"/>
                <w:szCs w:val="14"/>
              </w:rPr>
              <w:t>Утверждено решением от 28.12.2023г №12 в ред. от 27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Уточненная сводная бюджетная роспись, руб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ие за 2024 год, рубл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утвержденных назна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сводной бюджетной росписи</w:t>
            </w:r>
          </w:p>
        </w:tc>
      </w:tr>
      <w:tr>
        <w:trPr>
          <w:trHeight w:val="199" w:hRule="atLeast"/>
        </w:trPr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67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муниципального образования сельское поселение "Хоринское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14,054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14,0543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213,161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85,053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85,0532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85,0532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,12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,1262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,126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высшего должностного лица муниципального образования сель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9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,12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,1262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,126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9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,49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,4915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,4915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54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9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634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6347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6347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02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710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7109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7109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009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710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7109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7109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46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9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,237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,2377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,2377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90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9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473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4732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473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8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Р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8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Р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8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677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6772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677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677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6772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677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677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6772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677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,158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,1588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,1588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2,658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2,6588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2,6588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онд оплаты труда персонала казен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6,393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6,3932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6,3932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48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675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6757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6757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460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4608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460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324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3247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3247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04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044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04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 за счет МБТ на организ оплачиваемых общественных рабо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5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5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15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4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174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1746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174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42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174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1746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174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174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1746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174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поощрение отличившихся народных дружинников сельским поселен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615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6158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615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615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6158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615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715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7158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715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715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7158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715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Т по осуществлению части полномочий по муниципальному контролю в сфере благоустройства в 2020-2024 г.г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Р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Р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001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 выравнивание уровня бюджетной обеспеченности за счет субвенции бюджетам муниципальных районов на осуществление полномочий по расчету продоставления дотаций поселен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73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73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ТОС посредством республиканского конкурса "Лучшее территориальное общественное самоуправл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74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74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900</w:t>
            </w:r>
            <w:r>
              <w:rPr>
                <w:color w:val="000000"/>
                <w:sz w:val="20"/>
                <w:szCs w:val="20"/>
                <w:lang w:val="en-US"/>
              </w:rPr>
              <w:t>S2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900S2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7,410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7,4107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6,518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,218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,2189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,3262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600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Р0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,2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,24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,2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Р0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,2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,24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,2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76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769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769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769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769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842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494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ТОС посредством республиканского конкурса "Лучшее территориальное общественное самоуправл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74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74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 области культуры, кинематограф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191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1917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1917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персонала 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906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9062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906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97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зносы по обязательному социальному страхованию на выплаты по оплате труда работников и иные выплаты работникам  учрежден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285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2855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2855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14,054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14,0543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13,161,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9</w:t>
            </w:r>
          </w:p>
        </w:tc>
      </w:tr>
    </w:tbl>
    <w:p>
      <w:pPr>
        <w:pStyle w:val="Standard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tbl>
      <w:tblPr>
        <w:tblW w:w="1042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24"/>
        <w:gridCol w:w="1440"/>
        <w:gridCol w:w="1400"/>
        <w:gridCol w:w="1400"/>
        <w:gridCol w:w="1005"/>
        <w:gridCol w:w="782"/>
      </w:tblGrid>
      <w:tr>
        <w:trPr>
          <w:trHeight w:val="1363" w:hRule="atLeast"/>
        </w:trPr>
        <w:tc>
          <w:tcPr>
            <w:tcW w:w="1042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4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к решению"Об исполнении   бюджета муниципального образования сельское поселение «Хоринское» за 2024год" №____ от__________.2025 г.</w:t>
            </w:r>
          </w:p>
        </w:tc>
      </w:tr>
      <w:tr>
        <w:trPr>
          <w:trHeight w:val="315" w:hRule="atLeast"/>
        </w:trPr>
        <w:tc>
          <w:tcPr>
            <w:tcW w:w="1042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ходы бюджета муниципального образования сельское поселение "Хоринское"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разделам, подразделам классификации расходов бюджета за 2024год.</w:t>
            </w:r>
          </w:p>
        </w:tc>
      </w:tr>
      <w:tr>
        <w:trPr>
          <w:trHeight w:val="646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, подраздел</w:t>
            </w:r>
          </w:p>
        </w:tc>
        <w:tc>
          <w:tcPr>
            <w:tcW w:w="35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ов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о решением от 28.12.2023г №12 в ред. от 27.12.2024</w:t>
            </w:r>
            <w:r>
              <w:rPr>
                <w:sz w:val="14"/>
                <w:szCs w:val="14"/>
              </w:rPr>
              <w:t xml:space="preserve"> 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ая сводная бюджетная роспись, рубле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ие за 2024 год, рублей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утвержденных назначений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сводной бюджетной росписи</w:t>
            </w:r>
          </w:p>
        </w:tc>
      </w:tr>
      <w:tr>
        <w:trPr>
          <w:trHeight w:val="127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 подраздел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85,053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85,053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85,0532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114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,126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,126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,1262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93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 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7109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7109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7109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171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06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надзора (при наличии финансового орган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3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3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38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171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0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6,677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6,677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6,677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93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00,158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00,158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00,1588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 0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174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174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1746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 1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174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174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1746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8,615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8,615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8,6158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615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615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6158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7,410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7,410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6,518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,218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,218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,326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 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191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191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1917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2214,054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2214,054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2213,1616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фицит(-) Профицит(+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6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142"/>
        <w:gridCol w:w="1075"/>
        <w:gridCol w:w="1193"/>
        <w:gridCol w:w="1152"/>
        <w:gridCol w:w="1215"/>
        <w:gridCol w:w="1020"/>
      </w:tblGrid>
      <w:tr>
        <w:trPr>
          <w:trHeight w:val="1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61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"Об исполнении   бюджета муниципального </w:t>
              <w:br/>
              <w:t>образования сельское поселение «Хоринское» за 2024 год" №___ от _________ 2025 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8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61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ого образования сельское поселение "Хоринское"  по кодам групп, подгрупп, статей, видов источников финансирования дефицитов бюджетов за  2024 год</w:t>
            </w:r>
          </w:p>
        </w:tc>
      </w:tr>
      <w:tr>
        <w:trPr>
          <w:trHeight w:val="255" w:hRule="atLeast"/>
        </w:trPr>
        <w:tc>
          <w:tcPr>
            <w:tcW w:w="60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ды групп, подгрупп, статей, видов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ждено решением от 28.12.2023г №12 в ред. от 27.12.2024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ая сводная бюджетная роспись, рублей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полнение за 2024 год, рублей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утвержденных назначени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сводной бюджетной росписи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9,7983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9,798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,709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0 0000 55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834,25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834,2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649,4525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2110,1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10 0000 55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834,25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834,2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649,4525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0 0000 56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4,0543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4,054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13,1616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10 0000 56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4,0543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4,054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13,1616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источников финансир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9,7983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9,798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,709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351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2295"/>
        <w:gridCol w:w="1503"/>
        <w:gridCol w:w="1529"/>
        <w:gridCol w:w="1255"/>
        <w:gridCol w:w="734"/>
        <w:gridCol w:w="888"/>
        <w:gridCol w:w="1020"/>
      </w:tblGrid>
      <w:tr>
        <w:trPr>
          <w:trHeight w:val="100" w:hRule="atLeast"/>
        </w:trPr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№ 6</w:t>
            </w:r>
          </w:p>
        </w:tc>
        <w:tc>
          <w:tcPr>
            <w:tcW w:w="22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0331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 решению"Об исполнении   бюджета муниципальног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разования сельское поселение «Хоринское» за 2024год" № ___ от ________.2025 г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454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033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го образования сельское поселение "Хоринское"  по кодам классификации источников финансирования дефицитов бюджетов за  2024 год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  бюджетной классифик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верждено решением от 28.12.2023г №12 в ред. от 27.12.24г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ая сводная бюджетная роспись, рубл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Исполнение за 2024 год, рубле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исполнения утвержденных назначе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исполнения сводной бюджетной росписи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1 01 00 00 00 00 0000 00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9,7983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9,7983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,709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91 01 05 02 01 00 0000 55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834,25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834,2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649,4525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2110,1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91 01 05 02 01 10 0000 55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834,25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834,2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649,4525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2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91 01 05 02 01 00 0000 56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4,0543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4,0543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13,1616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 01 05 02 01 10 0000 56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4,0543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4,0543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13,1616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источников финансирова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9,7983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9,7983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,709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h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01:00Z</dcterms:created>
  <dc:creator>*</dc:creator>
  <dc:description/>
  <cp:keywords/>
  <dc:language>en-US</dc:language>
  <cp:lastModifiedBy>1</cp:lastModifiedBy>
  <cp:lastPrinted>2022-11-12T13:28:00Z</cp:lastPrinted>
  <dcterms:modified xsi:type="dcterms:W3CDTF">2025-03-26T06:45:00Z</dcterms:modified>
  <cp:revision>26</cp:revision>
  <dc:subject/>
  <dc:title>Модельный муниципальный правовой акт о бюджете муниципального образования на очередной финансовый год</dc:title>
</cp:coreProperties>
</file>