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укцион по продаже объектов муниципальной собственности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+7(30148)23441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sp.horinsk@yande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Базардараев Чингис Цыренжапович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0.05.2020 11:56:37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9.06.2020 13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5.06.2020 05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5.06.2020 05:17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Ламаханов Виктор Цыдып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56 92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5.06.2020 05:07:5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7:00Z</dcterms:created>
  <dc:creator>paggard</dc:creator>
  <dc:description/>
  <dc:language>en-US</dc:language>
  <cp:lastModifiedBy>Buh02</cp:lastModifiedBy>
  <dcterms:modified xsi:type="dcterms:W3CDTF">2024-09-18T08:07:00Z</dcterms:modified>
  <cp:revision>2</cp:revision>
  <dc:subject/>
  <dc:title>Paggard</dc:title>
</cp:coreProperties>
</file>