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 xml:space="preserve">Глава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 xml:space="preserve">сельское поселение «Хоринское»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__________________ Ч.Ц.Базардарае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/>
      </w:pPr>
      <w:r>
        <w:rPr/>
        <w:t xml:space="preserve">ПРОТОКОЛ № </w:t>
      </w:r>
      <w:r>
        <w:rPr>
          <w:rFonts w:cs="Arial"/>
        </w:rPr>
        <w:t>U22000057210000000003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претендентов участниками аукциона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21.12.2022 03:26:29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Открытый аукцион в электронной форме проводится в соответствии Федеральным законом от 21.12.2001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ое Постановлением Правительства Российской Федерации от 27.08.2012 № 860, решением Совета депутатов муниципального образования сельское поселение «Хоринское» от 28.02.2022 года № 2 «Об утверждении Прогнозного плана приватизации муниципального имущества МО СП «Хоринское» на 2022 год», распоряжением администрации муниципального образования сельское поселение «Хоринское» от 06.06.2022г. № 23 «Об условиях приватизации имущества, находящегося в собственности муниципального образования сельское поселение «Хоринское»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pacing w:val="-2"/>
        </w:rPr>
        <w:t>1.  Предмет  аукциона в электронной форме:</w:t>
      </w:r>
      <w:r>
        <w:rPr>
          <w:b/>
          <w:spacing w:val="-2"/>
        </w:rPr>
        <w:t xml:space="preserve"> Приватизация имущества, находящегося в собственности муниципального образования сельское поселение "Хоринское"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spacing w:val="-2"/>
        </w:rPr>
        <w:t>2.  Продавец:</w:t>
      </w:r>
      <w:r>
        <w:rPr/>
        <w:t xml:space="preserve"> Муниципальное образование сельское поселение "Хоринское".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spacing w:val="-2"/>
        </w:rPr>
        <w:t>3.  Организатор:</w:t>
      </w:r>
      <w:r>
        <w:rPr/>
        <w:t xml:space="preserve"> АДМИНИСТРАЦИЯ МУНИЦИПАЛЬНОГО ОБРАЗОВАНИЯ СЕЛЬСКОЕ ПОСЕЛЕНИЕ "ХОРИНСКОЕ"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Юридический адрес: 671410, Россия, Бурятия, Гражданская, 6,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овый адрес: 671410, Российская Федерация, Респ. Бурятия, с. Хоринск, ул. Гражданская, дом 6, -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4. Извещение о проведении аукциона  в электронной форме и документация по проведению аукциона в электронной форме размещены  на электронной торговой площадке i.rts-tender.ru процедура  №  2200005721000000000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  Аукционный торг проводится через систему электронной торговой площадки по адресу </w:t>
      </w:r>
      <w:r>
        <w:rPr/>
        <w:t>i.rts-tender.ru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6.  На момент окончания срока подачи заявок на участие в </w:t>
      </w:r>
      <w:r>
        <w:rPr>
          <w:color w:val="000000"/>
          <w:spacing w:val="-2"/>
        </w:rPr>
        <w:t>1 этапе</w:t>
      </w:r>
      <w:r>
        <w:rPr/>
        <w:t xml:space="preserve"> </w:t>
      </w:r>
      <w:r>
        <w:rPr>
          <w:spacing w:val="-2"/>
        </w:rPr>
        <w:t xml:space="preserve">аукциона в электронной форме </w:t>
      </w:r>
      <w:r>
        <w:rPr/>
        <w:t>20.12.2022 12:00:00 не подана ни одна заявка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7. В связи с тем, что до окончания срока подачи заявок не была подана ни одна заявка на участие в  аукционе, аукцион  признается несостоявшимся на основании  п44 приказа №860.  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8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Председатель комиссии:           __________________                   /Ч.Ц.Базардараев/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Члены комиссии:                       __________________                  /Е.А.Галсанова/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                     </w:t>
      </w:r>
      <w:r>
        <w:rPr/>
        <w:t>__________________                    /С.Б.Дабаева/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                     </w:t>
      </w:r>
      <w:r>
        <w:rPr/>
        <w:t>__________________                    /Ч.Г.Цыденов/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                     </w:t>
      </w:r>
      <w:r>
        <w:rPr/>
        <w:t>__________________                    /И.Е.Тумурова/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0:30:00Z</dcterms:created>
  <dc:creator>Андрей+Кирилл</dc:creator>
  <dc:description/>
  <dc:language>en-US</dc:language>
  <cp:lastModifiedBy>Buh02</cp:lastModifiedBy>
  <cp:lastPrinted>2010-12-16T10:47:00Z</cp:lastPrinted>
  <dcterms:modified xsi:type="dcterms:W3CDTF">2022-12-21T00:30:00Z</dcterms:modified>
  <cp:revision>2</cp:revision>
  <dc:subject/>
  <dc:title>«УТВЕРЖДАЮ»</dc:title>
</cp:coreProperties>
</file>