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муниципального имуществ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.Хоринск                                                                                       «29» июня 2020 г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и Ламаханов Виктор Цыдыпович, именуемый в дальнейшем «Покупатель», дата рождения: ____________, место рождения: _____________________________________,  паспорт серии **** № ******,  дата выдачи **.**.****г. выдан **************************************************************, код подразделения _____________, адрес места жительства: ****************************************************************************, в дальнейшем именуемые «Стороны», заключили настоящий Договор купли-продажи муниципального имущества (далее – Договор) о следующем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основании </w:t>
      </w:r>
      <w:r>
        <w:rPr>
          <w:color w:val="000000"/>
          <w:sz w:val="28"/>
          <w:szCs w:val="28"/>
        </w:rPr>
        <w:t>протокола об итогах аукциона от «25</w:t>
      </w:r>
      <w:r>
        <w:rPr>
          <w:sz w:val="28"/>
          <w:szCs w:val="28"/>
        </w:rPr>
        <w:t xml:space="preserve">» июня 2020г.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3598-2 (далее – Протокол)</w:t>
      </w:r>
      <w:r>
        <w:rPr>
          <w:color w:val="000000"/>
          <w:sz w:val="28"/>
          <w:szCs w:val="28"/>
        </w:rPr>
        <w:t xml:space="preserve">, проведенного в соответствии с условиями приватизации, утвержденными </w:t>
      </w:r>
      <w:r>
        <w:rPr>
          <w:sz w:val="28"/>
          <w:szCs w:val="28"/>
        </w:rPr>
        <w:t xml:space="preserve">решением Совета депутатов муниципального образования сельское поселение «Хоринское» от 18.02.2020г. №2 «Об утверждении Прогнозного плана (Программы) приватизации (продажи) муниципального имущества МО СП «Хоринское»» </w:t>
      </w:r>
      <w:r>
        <w:rPr>
          <w:color w:val="000000"/>
          <w:sz w:val="28"/>
          <w:szCs w:val="28"/>
        </w:rPr>
        <w:t>и распоряжением администрации муниципального образования сельское поселение «Хоринское» от 19.05.2020г. № 20 «О проведении повторного аукциона по продаже муниципального имущества в электронной форме»</w:t>
      </w:r>
      <w:r>
        <w:rPr>
          <w:sz w:val="28"/>
          <w:szCs w:val="28"/>
        </w:rPr>
        <w:t>, Продавец продает, а Покупатель приобретает в собственность муниципальное имущество: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Наименование: Квартира. Назначение: жилое помещение. Площадь: общая 40 кв.м. Этаж 2. Адрес (местоположение): 671410 Республика Бурятия, Хоринский район, с. Хоринск, ул. Первомайская, д.32а, кв. 20, кадастровый (или условный) номер: 03:21:270257:307 (далее – «Имущество»)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Имущество принадлежит Продавцу на основании постановления Администрации муниципального образования «Хоринский район» от 02.09.2015г. № 375 «О передаче недвижимого имущества из муниципальной собственности МО «Хоринский район» в муниципальную собственность МО СП «Хоринское» на безвозмездной основе»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13.10.2015г. сделана запись регистрации № 03-03/013-03/016/040/2015-2000/2, что подтверждается Свидетельством о государственной регистрации права серии 03-АА № 742687, выданным Управлением Федеральной службы государственной регистрации, кадастра и картографии по Республике Бурятия 13.10.2015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оговора и порядок расчетов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мущество продается по цене 456920,00 рублей (Четыреста пятьдесят шесть тысяч девятьсот двадцать рублей 00 копеек) без учета НДС в соответствии с протоколом об итогах аукциона от «25» июня 2020 года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3598-2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ток в размере 91384,00 рубля (Девяносто одна тысяча триста восемьдесят четыре рубля 00 копеек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365536,00 рублей (Триста шестьдесят пять тысяч пятьсот тридцать шесть рублей 00 копеек) рублей по следующим реквизитам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ФК по Республике Бурятия (Администрация МО СП «Хоринское» л/с 04023013290)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ТМО     81657435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Н         1050302504878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/КПП 0321004215/032101001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-НБ РЕСПУБЛИКА БУРЯТИЯ г.УЛАН-УДЭ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/с № 40101810600000010002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БК   99111402053100000410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before="0" w:after="0"/>
        <w:ind w:left="19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имущества и переход права собственности на Имущество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сторон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окупатель обязуется:</w:t>
      </w:r>
    </w:p>
    <w:p>
      <w:pPr>
        <w:pStyle w:val="Heading1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1.1. Полностью оплатить цену Имущества в размере, установленном разделом 2 настоящего Договор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1.2. В течение пяти рабочих дней после полной оплаты стоимости Имущества представить Продавцу документы, подтверждающие оплату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недвижимое имущество и сделок с ним. 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1.5. В течение семи рабочих дней с момента государственной регистрации права предоставить Продавцу нотариальную копию Свидетельства о государственной регистрации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Продавец обязуется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споров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еменения имущества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 догово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и подписи сторон: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Ч.Ц.Базардарае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аханов Виктор Цыдып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В.Ц.Ламаханов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08:00Z</dcterms:created>
  <dc:creator>Самусева Марина Александровна</dc:creator>
  <dc:description/>
  <dc:language>en-US</dc:language>
  <cp:lastModifiedBy>Buh02</cp:lastModifiedBy>
  <cp:lastPrinted>2020-04-02T11:08:00Z</cp:lastPrinted>
  <dcterms:modified xsi:type="dcterms:W3CDTF">2021-05-24T04:08:00Z</dcterms:modified>
  <cp:revision>2</cp:revision>
  <dc:subject/>
  <dc:title/>
</cp:coreProperties>
</file>